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84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800" w:hanging="0"/>
              <w:jc w:val="center"/>
              <w:rPr>
                <w:rFonts w:ascii="Verdana" w:hAnsi="Verdana" w:cs="Verdana"/>
                <w:b/>
                <w:b/>
                <w:bCs/>
                <w:spacing w:val="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6"/>
                <w:szCs w:val="16"/>
                <w:lang w:val="uk-U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00" w:hanging="0"/>
              <w:rPr>
                <w:rFonts w:ascii="Times New Roman" w:hAnsi="Times New Roman" w:cs="Times New Roman"/>
                <w:b/>
                <w:b/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8" w:leader="none"/>
              </w:tabs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  <w:lang w:val="uk-UA"/>
              </w:rPr>
              <w:t xml:space="preserve">наказ  ГУ ДМС в Одеській області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</w:rPr>
              <w:t>07.02.2025 № 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ІН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  <w:t>РМ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ВКЛЕЮВАННЯ ДО ПАСПОРТА ГРОМАДЯНИНА УКРАЇНИ (зразка 1994 року)  ФОТОКАРТКИ ПРИ ДОСЯГНЕННІ 25- І 45-РІЧНОГО ВІКУ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 xml:space="preserve"> (у разі спливу тридцяти денного строку на звернення для вклеювання фотокартки)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Київський відділ у місті Одесі ГУ ДМС в Одеській області</w:t>
      </w:r>
    </w:p>
    <w:p>
      <w:pPr>
        <w:pStyle w:val="Normal"/>
        <w:spacing w:lineRule="auto" w:line="240" w:before="0" w:after="0"/>
        <w:jc w:val="center"/>
        <w:rPr/>
      </w:pPr>
      <w:r>
        <w:rPr/>
        <w:t>(найменування суб’єкта надання адміністративної послуги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0"/>
        <w:gridCol w:w="5376"/>
      </w:tblGrid>
      <w:tr>
        <w:trPr>
          <w:trHeight w:val="378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органу, в якому здійснюється обслуговування суб’єкта звернення: територіального підрозділу ДМС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ий відділ у місті Одес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У ДМС в Одеській області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Академіка Філатова, 15А, м. Одеса, 65080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, середа, четвер, п’ятниця – з 09:00  до 18: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бота – з 09:00 до 16:4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рва на обід – з 13:00 до 13:4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ні дні – неділя, понеділок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. (048) 765-05-55 та 765-09-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. адреса: 5112@dmsu.gov.ua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б-сайт: dmsu.gov.ua</w:t>
            </w:r>
          </w:p>
        </w:tc>
      </w:tr>
      <w:tr>
        <w:trPr>
          <w:trHeight w:val="41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и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ож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 паспорт громадянина України, затвердженого постановою ВРУ від 26.06.1992 № 2503-ХІІ «Про затвердження положень про паспорт громадянина України та про паспорт громадянина України для виїзду за кордон»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Кабінету Міністрів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25.03.2015 № 302 «Про затвердження зразка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04.06.2014  № 289 «Про затвердження Порядку оформлення документів, що підтверджують громадянство України, посвідчують особу чи її спеціальний статус, громадянам, які проживають на тимчасово окупованій території Україн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ВС від 06.06.2019 № 456 «Про затвердження Тимчасового порядку оформлення і видачі паспорта громадянина Україн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Вклеювання фотокартки після досягненні відповідного віку після спливу </w:t>
            </w:r>
            <w:r>
              <w:rPr>
                <w:rStyle w:val="Verdana7pt"/>
                <w:rFonts w:cs="Times New Roman" w:ascii="Times New Roman" w:hAnsi="Times New Roman"/>
                <w:b/>
                <w:sz w:val="20"/>
                <w:szCs w:val="20"/>
              </w:rPr>
              <w:t>тридцятиденного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 строку на підставі рішення суду (перебіг строку починається з наступного дня після відповідної календарної дати - дня народженн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0" w:firstLine="24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ішення суду, що набрало законної сили, засвідчене в установленому законодавством порядку (відмітка про відповідність оригіналу,  скріплена печаткою та про набрання рішенням суду законної сили)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заява про вклеювання фотокартки особи або її опікуна /піклувальника (відносно осіб, які визнані судом обмежено дієздатними або недієздатними)(довільна форма)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2 фотокартки розміром 3,5 х 4,5 см із зображенням, яке відповідає досягнутому особою віку та виконані з одного негатива, із зображенням обличчя виключно анфас, без головного убору, виготовленими на тонкому білому або кольоровому фотопапері без кутика; для громадян, які постійно носять окуляри, обов'язкове фотографування в окулярах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паспорт громадянина Україн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У разі подання паспорта, оформленого територіальним підрозділом ДМС, який припинив діяльність або тимчасово не здійснює свої повноваження, заявник додатково подає всі наявні документи, у тому числі документи, що містять фотозображення особи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</w:rPr>
              <w:t>У разі подання заяви опікуном/піклувальником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особи додатково под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/>
                <w:sz w:val="20"/>
                <w:szCs w:val="20"/>
              </w:rPr>
              <w:t>документ, що посвідчує особу опікуна/піклувальника; документ, що підтверджує його повноваженн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Заявник або його опікун/піклувальник по досягненню відповідного віку протягом місяця для одержання адміністративної послуги подає документи до територіальному органу/територіальному підрозділу ДМС, уповноваженому суб’єкту </w:t>
            </w:r>
            <w:r>
              <w:rPr>
                <w:rStyle w:val="Verdana7pt"/>
                <w:rFonts w:cs="Times New Roman"/>
                <w:b/>
                <w:sz w:val="20"/>
                <w:szCs w:val="20"/>
                <w:lang w:eastAsia="uk-UA"/>
              </w:rPr>
              <w:t>не залежно від місця проживання (за місцем звернення)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Особа, місце проживання якої зареєстроване на тимчасово окупованій території України, подає заяву та документи до територіального підрозділу ДМС за місцем звернення.</w:t>
            </w:r>
            <w:bookmarkStart w:id="0" w:name="n27"/>
            <w:bookmarkEnd w:id="0"/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sz w:val="20"/>
                <w:szCs w:val="20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Бездомна особа подає документи територіальному підрозділу ДМС, уповноваженому суб’єкту за територіальним розташуванням центрів обліку, де вони перебувають на обліку, або закладів соціального захисту, де їм надаються соціальні послуг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е пізніше 5 днів з дати подання заявником усіх необхідних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документів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sz w:val="20"/>
                <w:szCs w:val="20"/>
                <w:lang w:val="uk-UA"/>
              </w:rPr>
            </w:pPr>
            <w:bookmarkStart w:id="1" w:name="n117"/>
            <w:bookmarkEnd w:id="1"/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отреби проведення додаткової перевірки інформації, поданої заявником, строк вклеювання фотокартки продовжується не більше ніж на 30 календарних днів, про що інформується заявник у письмовій форм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2" w:before="0" w:after="0"/>
              <w:ind w:left="31"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ідсутність одного з документів, необхідних для отримання адміністративної послуги або звернення після спливу місячного строку після досягнення відповідного ві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ернутися до територіального підрозділу ДМ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до якого було подано документи для вклеювання фотокарт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192"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озгляд справ про адміністративні правопорушення і накладення адміністративних стягнень покладено на Виконавчі комітети (виконавчі органи) сільських, селищних, міських рад відповідно до статті 219 КУпА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ГУ ДМС в Одеській області                                                            Олена ПОГРЕБНЯ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Додаток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3"/>
        <w:i w:val="false"/>
        <w:u w:val="none"/>
        <w:b w:val="false"/>
        <w:szCs w:val="1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58:00Z</dcterms:created>
  <dc:creator>Sergey</dc:creator>
  <dc:description/>
  <cp:keywords/>
  <dc:language>en-US</dc:language>
  <cp:lastModifiedBy>1</cp:lastModifiedBy>
  <cp:lastPrinted>2025-08-23T09:40:00Z</cp:lastPrinted>
  <dcterms:modified xsi:type="dcterms:W3CDTF">2025-08-23T06:41:00Z</dcterms:modified>
  <cp:revision>3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